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40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Грузов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7.10.2025 № 22304), декларацию </w:t>
        <w:br/>
        <w:t>об объекте недвижимости от 05.05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5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800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3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Грузов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проектирования и строительства жилого дома</w:t>
      </w:r>
      <w:r>
        <w:rPr>
          <w:rFonts w:eastAsia="Calibri"/>
          <w:sz w:val="28"/>
          <w:szCs w:val="28"/>
        </w:rPr>
        <w:t>», площадь публичного сервитута –  39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30506:2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Московская, ул. Емельяна Пугачева, ул. Грузовая, пер. Объездно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3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30506: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Грузовая, 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3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50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1-19T13:10:00Z</dcterms:modified>
  <cp:revision>114</cp:revision>
  <dc:subject/>
  <dc:title/>
</cp:coreProperties>
</file>